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en SET RESPONSES (SR) is set to 2, the MCG-2 will ONLY send a "&gt;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verses "COMMAND" followed by "&gt;") after receiving a line of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is to allow for faster data transfers at 9600 baud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other baud rates as well).  The "&gt;" character acts as a line 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When the MCG-2 receives a line of data, after processing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will send a "&gt;" character.  At this time the MCG-2 i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ne of data.  This method of data tranfer is compatible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that support ASCII data tran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data to the MCG-2 from a terminal program: In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set up the ASCII transfer to use a line pacing character of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code 62 decimal).  Set for no delay between lines or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ASCII transfer, send the following command by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nt to the MCG-2 will be a simple ASCII file of MCG-2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per line, no blank lines.  In using the Write Line (WL,x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lle, be certain to send a complete line of data (the command plu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racters), including trailing spaces.  Also note that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, no error messages will be sent if incorrect data is sent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 incorrect data will be ignored and their action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RTC option installed in your MCG-2, the Real Time Cloc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stop updating durring high speed data transfers.  Thi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one to allow the processor more time to process incomming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.  The RTC will comtinue updating about 1/3 of a seco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is over.  In most cases this will not be a problem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nly takes about 3 seconds, at 9600 baud, to load all of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your software should miss the "&gt;" character (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etc.), the MCG-2 will not send another "&gt;" character. 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ime out and try to resend the line of data in this cas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ent should be a blank line (only a carrage return/line fe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nding the blank line you should look for the "&gt;" charac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purposes, first it will clear the MCG-2 serial buffer, and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rm that the MCG-2 is in responce 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