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RE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RELOAD to reload the MCG-2 with the 10 ex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will ask for "Speed?".  This is the execution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 number of about 300 for an 8MHz AT machine.  I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o slow try a smaller number.  If the pages don't seem to b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r seem to be missing characters try a larger number.  Pag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OAD will ask for a COM port, enter 1 or 2 depending on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MCG-2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are when using this program since it will overwrite any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red in the 10 p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