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G-2 usage note for V1.06, and later ROM software.   2-9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 (DISPLAY PAGE) command briefly blanks the screen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date.  In many situations this is not a problem, and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he blanking is generally not noticeable.  The DP command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changing pages, however the DP command may be us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screen to the same page, the UP (UPDATE PAGE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, however in some situations (changing page position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) sync may be briefly overwritten by the use of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, use the DP (DISPLAY PAGE) command to change page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, and change the page position.  The UP command may b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pages if the new page has the same character size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g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 (SET RESPONSES) originally had two parameter, 0 and 1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new parameter, 2.  Using "SR,2", after receiving a lin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G-2 will *only* respond with a "&gt;" prompt.  The purpose of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faster data transfers at 9600 baud (although you can use othe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).  The "&gt;" character acts as a line pacing character.  When the MCG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line of data, after processing that data and when the unit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more data, the unit will send a "&gt;" character.  At this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-2 is ready for another line of data.  This method of data tran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st terminal programs that support ASCII data tran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 is a file call "MCG.TXT" which is the facto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This file may be loaded into the MCG-2 with a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SCII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r software should miss the "&gt;" character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etc.), the MCG-2 will not send another "&gt;" character. 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ime out and try to resend the line of data in this cas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ent should be a blank line (only a carrage return/line fe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the blank line you should look for the "&gt;" character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urposes, first it will clear the MCG-2 serial buffer, and seco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MCG-2 is in responce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