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MCG.TXT in this directory is for use with a communications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erform an ASCII data transfer to reload the factory sam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mmand Set Responses (SR) in the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