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is directory are files for controlling the MCG-2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using the C language.  Use these programs as a basi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-2.H</w:t>
        <w:tab/>
        <w:tab/>
        <w:tab/>
        <w:t>Serial port control routines and MCG-2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routines (WAKE, SLEE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.H</w:t>
        <w:tab/>
        <w:tab/>
        <w:t>Definitions needed by the serial po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1.C</w:t>
        <w:tab/>
        <w:tab/>
        <w:tab/>
        <w:t>Simple dumb terminal program to talk to the MCG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ses COM1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1.EXE</w:t>
        <w:tab/>
        <w:tab/>
        <w:t>Compiled version of TERM1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2.C</w:t>
        <w:tab/>
        <w:tab/>
        <w:tab/>
        <w:t>Simple dumb terminal program to talk to the MCG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ses COM2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2.EXE</w:t>
        <w:tab/>
        <w:tab/>
        <w:t>Compiled version of TERM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