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in this directory were downloaded off from the Borl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 files for controlling the MCG-2 (found in othe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ased on the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se files are included ONLY for re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as-is for controlling the MCG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.C</w:t>
        <w:tab/>
        <w:tab/>
        <w:t>This is a basic dumb terminal program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some serial port setup routin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 to study to get a feel for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.H</w:t>
        <w:tab/>
        <w:tab/>
        <w:t>Header file contains definitions for SERIA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